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933"/>
        <w:gridCol w:w="5625"/>
      </w:tblGrid>
      <w:tr>
        <w:trPr>
          <w:trHeight w:val="1124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МВД России по Астраханской области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5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8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лиц, совершивших преступ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язанные с незаконным оборотом наркотических средств,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прекурсоров или аналогов, сильнодействующих веществ, растений (либо их часте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щих наркотические средства или психотропные вещества либо их прекурсор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х потенциально опасных психоактивных веществ</w:t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411"/>
        <w:gridCol w:w="426"/>
        <w:gridCol w:w="425"/>
        <w:gridCol w:w="425"/>
        <w:gridCol w:w="418"/>
        <w:gridCol w:w="600"/>
        <w:gridCol w:w="556"/>
        <w:gridCol w:w="555"/>
        <w:gridCol w:w="615"/>
        <w:gridCol w:w="741"/>
        <w:gridCol w:w="735"/>
        <w:gridCol w:w="461"/>
        <w:gridCol w:w="468"/>
        <w:gridCol w:w="524"/>
        <w:gridCol w:w="567"/>
        <w:gridCol w:w="567"/>
        <w:gridCol w:w="567"/>
        <w:gridCol w:w="567"/>
        <w:gridCol w:w="567"/>
      </w:tblGrid>
      <w:tr>
        <w:trPr>
          <w:trHeight w:val="3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преступления, связанные с незаконным оборотом наркотических средств, психотропных веще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277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 в возрасте 18-29 л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 в возрасте 30-39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 в возрасте от 40 лет и старше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щ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рудников (работников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их) органов государственной в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ов или совладельцев предприятий на поях коллективной собствен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ей без образования юридического лиц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хся в общеобразовательных учреждениях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хся в образовательных учреждениях начального и среднего профессиона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ающихся в образовательных учреждениях высшего профессион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 без постоянного источника доходо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работны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 Ро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 других государств – членов СНГ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 Гру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 государств Бал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 иных государ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 без гражданства</w:t>
            </w:r>
          </w:p>
        </w:tc>
      </w:tr>
      <w:tr>
        <w:trPr>
          <w:trHeight w:val="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конченным предварительным расследованием уголовным делам)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71 «1-МВ-НОН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зербайджан, Армения, Белоруссия, Казахстан, Киргизия, Молдавия, Таджикистан, Туркменистан, Узбекистан, Украин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06:00Z</dcterms:created>
  <dc:creator>nark3</dc:creator>
  <dc:description/>
  <cp:keywords/>
  <dc:language>en-US</dc:language>
  <cp:lastModifiedBy>Каверина Ольга Викторовна</cp:lastModifiedBy>
  <cp:lastPrinted>2009-04-28T15:49:00Z</cp:lastPrinted>
  <dcterms:modified xsi:type="dcterms:W3CDTF">2022-12-29T11:26:00Z</dcterms:modified>
  <cp:revision>26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